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79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987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26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21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669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934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994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62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2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086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630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06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436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