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56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44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368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63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752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7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359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258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230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033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309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224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126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85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993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