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87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609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624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597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934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325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059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967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289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376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5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123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763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410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258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296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261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