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845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517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08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343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262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314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116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907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137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737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702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74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914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