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355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982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509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062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762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740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784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861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385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78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500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139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893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015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917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