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39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203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48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188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363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93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9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38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62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217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84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55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93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16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828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736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21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