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830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764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216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286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98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22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092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332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235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360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663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142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971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