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977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388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850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109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409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557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201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853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15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743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32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304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568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62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575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