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8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7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11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141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9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91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73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66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0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497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05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13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76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286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44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960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66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