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194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96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761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095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053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908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236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079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847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318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417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882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89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