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96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78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37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138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83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3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799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283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976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15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91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36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44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13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30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