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281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2960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9393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7354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586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2556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3697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745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7965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0089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5963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934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0664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67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8658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2997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84555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