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525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2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397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791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305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201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180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529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775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841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542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251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01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