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01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57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301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677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951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697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838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68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52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371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731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081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2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216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968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