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5534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80370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44926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39312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83022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94955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46852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63316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40120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28130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72982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29732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34826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66547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81851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49462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45815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