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374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237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206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241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311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182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689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611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125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844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020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811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650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