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71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110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4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284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640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309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427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118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078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56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621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632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133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552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715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