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229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992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73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01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790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67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39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482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15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92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1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20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96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36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832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28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12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