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0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14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5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8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4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044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01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0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24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2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94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98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