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415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135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8548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9245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4557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7735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5438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2574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6337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0311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5888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905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2199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2522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0591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