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53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78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22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2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16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57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20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38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70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59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273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90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491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70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503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3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96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