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69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524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283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378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694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929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205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461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851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56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09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570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575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