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523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29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402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99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564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446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472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443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58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003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048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592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412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128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907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