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616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853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854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037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998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886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301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893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909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686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437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384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901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867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545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389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430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