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2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652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373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3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51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165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967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956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60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12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81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7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546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