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283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144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5549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3738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384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6419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750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668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263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9436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737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7389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414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7101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4449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