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17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54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14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0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060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529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08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97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8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3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25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66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42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86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07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