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9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69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33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0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39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35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97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65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02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67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44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579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89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