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80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04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13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176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654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19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85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028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3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718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68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66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27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50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8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