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570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76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075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868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57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014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822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639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86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65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605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144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379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94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82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165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994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