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349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160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033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6335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409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940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596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3977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549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157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321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704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448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