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495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2327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8389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3577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676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4340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4411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2022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3360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930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830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073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7707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0843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3569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