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856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25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166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49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046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110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33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83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69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875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392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086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672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21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66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70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