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48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683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161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580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742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12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543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614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320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258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66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786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327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