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2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407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88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650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6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31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111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93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558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6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43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04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350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66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54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