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062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910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252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709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615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98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83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84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50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053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084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79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339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33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70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880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563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