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01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406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018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6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924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62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386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805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907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905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937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835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