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898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130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172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816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269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690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907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623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405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168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059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239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512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86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988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