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277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721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568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243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927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585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632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97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111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635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102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456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032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008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453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349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698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