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867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907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085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609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02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302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77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64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544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717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366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125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12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