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543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205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47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99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95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897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652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855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009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142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992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709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05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766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962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