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4166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2238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107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4096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713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114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1438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9362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2572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105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629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089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300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1770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017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1917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538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