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46418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4528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00694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58647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3722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86038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35610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61059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49827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13867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84373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77128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22034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