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27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589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1397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9041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6353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5842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9623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1694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7283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0246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19223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279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4408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1816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4506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