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193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729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95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554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444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62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102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573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893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807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775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34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0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717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518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566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00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