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9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3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55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24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31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5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30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82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62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043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96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