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77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8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81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80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27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341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16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012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37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39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086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089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23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52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327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