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022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140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767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897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790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446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385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674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824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267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137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455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416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720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414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879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514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