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833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382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108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171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150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190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270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81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858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393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101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194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030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