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33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853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26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137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720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872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797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612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958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455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47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72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387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114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376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